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7EN202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ICTION OF ROMANTIC AND VICTORIAN AG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10"/>
        <w:gridCol w:w="6990"/>
        <w:gridCol w:w="1170"/>
        <w:gridCol w:w="950"/>
      </w:tblGrid>
      <w:tr>
        <w:trPr>
          <w:trHeight w:val="13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629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ttempt a detailed summary of the novel </w:t>
            </w:r>
            <w:r>
              <w:rPr>
                <w:i/>
              </w:rPr>
              <w:t>Frankenstein</w:t>
            </w:r>
            <w:r>
              <w:rPr/>
              <w:t xml:space="preserve"> by Mary Shelle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9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escribe the character of Victor and Elizabeth as described in the novel </w:t>
            </w:r>
            <w:r>
              <w:rPr>
                <w:i/>
              </w:rPr>
              <w:t>Frankenstein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08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ummarize the terrifying experiences encountered by Victor on his creation of the Mons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8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Write a short note on the character of  Justine and Henry Clerval in  </w:t>
            </w:r>
            <w:r>
              <w:rPr>
                <w:i/>
              </w:rPr>
              <w:t>Frankenstein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Marriage is the central device in Jane Austen’s </w:t>
            </w:r>
            <w:r>
              <w:rPr>
                <w:i/>
              </w:rPr>
              <w:t xml:space="preserve">Emma - </w:t>
            </w:r>
            <w:r>
              <w:rPr/>
              <w:t>Analyze critical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2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mpare and contrast Emma Woodhouse and Jane Fairfa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Analyse the plot structure of Jane Austen’s novel, </w:t>
            </w:r>
            <w:r>
              <w:rPr>
                <w:i/>
              </w:rPr>
              <w:t>Emm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tate the reason why Frank and Jane kept their engagement a secr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three novels written by Jane Auste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Revenge is more powerful emotion than love for Heathcliff – Explain with reference to Emily Bronte’s </w:t>
            </w:r>
            <w:r>
              <w:rPr>
                <w:i/>
              </w:rPr>
              <w:t>Wuthering Heights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a short note on Catherine Earnshaw and Edgar Lint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Describe the two-manor houses depicted in the novel </w:t>
            </w:r>
            <w:r>
              <w:rPr>
                <w:i/>
              </w:rPr>
              <w:t>Wuthering Heights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ronte’s exploration of love is best discussed in the context of good versus evil – Justif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Give a detailed character sketch of Gabriel Oak as portrayed in Thomas Hardy’s, </w:t>
            </w:r>
            <w:r>
              <w:rPr>
                <w:i/>
              </w:rPr>
              <w:t>Far from the Madding Crowd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Attempt a critical analysis of the novel, </w:t>
            </w:r>
            <w:r>
              <w:rPr>
                <w:i/>
              </w:rPr>
              <w:t>Far from the Madding Crow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Give a detailed sketch of Bathsheba Everdene as portrayed in Thomas Hardy’s </w:t>
            </w:r>
            <w:r>
              <w:rPr>
                <w:i/>
              </w:rPr>
              <w:t>Far from the Madding Crowd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Far from the Madding Crowd </w:t>
            </w:r>
            <w:r>
              <w:rPr/>
              <w:t>is a portrayal of typical rural life in 19</w:t>
            </w:r>
            <w:r>
              <w:rPr>
                <w:vertAlign w:val="superscript"/>
              </w:rPr>
              <w:t>th</w:t>
            </w:r>
            <w:r>
              <w:rPr/>
              <w:t xml:space="preserve"> Century England –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ighlight the Romantic Age and the Victorian Age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ention five writers of the Romantic and the Victorian Age each and cite any one work written by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5:27:00Z</dcterms:created>
  <dc:creator>Ku</dc:creator>
  <dc:description/>
  <cp:keywords/>
  <dc:language>en-US</dc:language>
  <cp:lastModifiedBy>Admin</cp:lastModifiedBy>
  <cp:lastPrinted>2018-11-23T09:48:00Z</cp:lastPrinted>
  <dcterms:modified xsi:type="dcterms:W3CDTF">2018-11-23T04:18:00Z</dcterms:modified>
  <cp:revision>11</cp:revision>
  <dc:subject/>
  <dc:title/>
</cp:coreProperties>
</file>